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rosław Jaworowski</w:t>
        <w:tab/>
        <w:tab/>
        <w:tab/>
        <w:tab/>
        <w:tab/>
        <w:tab/>
        <w:tab/>
        <w:t xml:space="preserve">      Obsza, dn.31.05.2004r.</w:t>
      </w:r>
    </w:p>
    <w:p>
      <w:pPr>
        <w:pStyle w:val="Normal"/>
        <w:rPr/>
      </w:pPr>
      <w:r>
        <w:rPr/>
        <w:t>nauczyciel kontraktowy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Sprawozdanie z realizacji planu rozwoju zawodowego.</w:t>
      </w:r>
    </w:p>
    <w:p>
      <w:pPr>
        <w:pStyle w:val="Footer"/>
        <w:tabs>
          <w:tab w:val="left" w:pos="68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ab/>
        <w:t>Jestem nauczycielem fizyki w Gimnazjum w Obszy. Dnia 01 września 2001 r. rozpocząłem w tej szkole staż na</w:t>
      </w:r>
      <w:r>
        <w:rPr>
          <w:sz w:val="28"/>
        </w:rPr>
        <w:t xml:space="preserve"> </w:t>
      </w:r>
      <w:r>
        <w:rPr/>
        <w:t xml:space="preserve">nauczyciela mianowanego, trwający 2 lata i 9 miesięcy. Na początku stażu, napisałem plan mojego rozwoju zawodowego. W planie tym wyróżniłem cztery sfery: organizacyjną, dydaktyczną, osobistą i opiekuńczo-wychowawczą. W każdej z części postawiłem przed sobą konkretne zadania i teraz chcę przedstawić, jak udało mi się je zrealizować. </w:t>
      </w:r>
    </w:p>
    <w:p>
      <w:pPr>
        <w:pStyle w:val="Footer"/>
        <w:tabs>
          <w:tab w:val="left" w:pos="680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ab/>
        <w:t>Sprawozdanie z realizacji zadań określonych na okres stażu przedstawiam poniżej w poszczególnych, zaplanowanych wcześniej obszara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fera organizacyj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Przed przystąpieniem do tworzenia własnego planu rozwoju zawodowego, zapoznałem się z procedurami awansu zawodowego, poznałem przepisy prawa oświatowego dotyczące tej dziedziny, a następnie sformułowałem wniosek o rozpoczęcie stażu na stopień nauczyciela mianowanego. Przydzielono mi opiekuna stażu, Panią Jolantę Tor, z którą zawarłem kontrak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następnym etapie opracowałem i przedstawiłem plan rozwoju zawodowego, który został zaakceptowany przez Pana Dyrektora. Starałem się, by uwzględniał on specyfikę i potrzeby szkoły, a jednocześnie mobilizował mnie do coraz aktywniejszej pracy i jeszcze bardziej skutecznego oddziaływania na wychowanków.</w:t>
      </w:r>
      <w:r>
        <w:rPr>
          <w:szCs w:val="14"/>
        </w:rPr>
        <w:t xml:space="preserve"> Tworząc plan swojego rozwoju zawodowego opierałem się na założeniach Statutu Szkoły, Programu Rozwoju Szkoły i Programu Wychowawczego, a także na potrzebach i oczekiwaniach uczniów, rodziców i współpracowników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by w pełni poznać zasady funkcjonowania szkoły, zapoznałem się z organizacją i zadaniami placówki (statut szkoły, wewnętrzny system oceniania, program wychowawczy szkoły, regulamin BHP, regulamin ustalania ocen z zachowania). Przez cały okres stażu pełniłem wielokrotnie obowiązki członka komisji egzaminacyjnej podczas egzaminów gimnazjalnych próbnych oraz końcowych dla klas trzecich. Pełniłem też obowiązki członka komisji podczas szkolnych etapów konkursów przedmiotowych, z zakresu przedmiotów matematyczno – przyrodnicz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czątku każdego roku szkolnego uczestniczyłem w pracach komisji do spraw układania planu lekcji, co pozwalało mi lepiej poznać potrzeby szkoły. Regularnie uczestniczyłem w posiedzeniach Rady Pedagogicznej oraz zebraniach z rodzicami, pełniąc obowiązki protokolanta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fera dydaktycz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Realizację zadań w tej części zacząłem od opracowania planów dydaktycznych z fizyki dla poszczególnych klas, w oparciu o podstawę programową i program nauczania fizyki oraz uwzględniających warunki szkoły i możliwości uczniów. Plany te, w razie potrzeby, aktualizowałem w następnych latach. W 2002 r. opracowałem plan wychowawczy dla swojej klasy, ponieważ zostałam wychowawcą klasy II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czasie trwania stażu, brałem udział w lekcjach prowadzonych przez swego opiekuna. Pozwoliło mi to zaobserwować, jakie metody i formy pracy wybierają nauczyciele, jak aktywizują uczniów i jak rozwiązują problemy powstałe w czasie zajęć. Wnioski wyciągnięte z tych hospitacji, były mi pomocne w mojej pracy dydaktycznej. Prowadziłem także zajęcia w obecności opiekuna stażu, a jego cenne uwagi i spostrzeżenia starałem się wykorzystać w przyszłości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 xml:space="preserve">Bardzo ważne w doskonaleniu mojego warsztatu pracy okazały się też konferencje metodyczne i szkolenia, organizowane przez ODN w Zamościu czy szkolne wydawnictwa naukowe (WSiP, ZamKor, GWO). Zgodnie z zaleceniami metodyka starałem się doskonalić metody pracy, stosować metody aktywizujące uczniów, czy wykorzystywać na swoich lekcjach technologię informatyczną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W doskonaleniu własnego warsztatu pracy pomagało mi uczestniczenie w pracach i posiedzeniach zespołu przedmiotów matematyczno – przyrodniczych. Pracując w tym zespole dzieliłem się wiedzą i doświadczeniem z kolegami, wspólnie ustalaliśmy kryteria oceniania, omawialiśmy wyniki egzaminów gimnazjalnych, sporządzaliśmy analizy tych wyników, wspólnie wyciągaliśmy wnioski do dalszej prac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Od początku pracy w Gimnazjum w Obszy, podjąłem się organizacji od podstaw szkolnej klaso - pracowni fizycznej. Jak dotąd nasza szkoła nie posiadała wydzielonej na potrzeby nauczania fizyki, odpowiednio wyposażonej sali. Na potrzeby zorganizowania pracowni, otrzymałem dużą, dobrze oświetloną salę, wyposażoną w instalację elektryczną i wodną. Dzięki uprzejmości dyrektorów okolicznych szkół podstawowych, którzy zgodzili się przekazać niepotrzebne w szkołach podstawowych, pomoce szkolne, wyposażyłem pracownię w podstawowe zestawy do pokazów i doświadczeń z fizyki. Zgromadzone pomoce, rozmieściłem w dobrze umeblowanym zapleczu pracown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Przez cały okres stażu, regularnie korzystałem w swojej pracy z technologii komputerowej i informacyjnej. Przy pomocy własnego komputera dokumentowałem na bieżąco przebieg stażu, opracowywałem różnego rodzaju narzędzia do sprawdzania wiadomości i umiejętności uczniów, w postaci sprawdzianów i testów pisemnych. Przy pomocy arkusza kalkulacyjnego, sporządzałem analizy szkolnych egzaminów gimnazjalnych. Wykonałem i opublikowałem szkolną witrynę internetową, założyłem szkolne konto poczty elektronicznej, pomagałem uczniom naszej szkoły wykonywać i publikować, zaprojektowane przez nich witryny internetowe. W miarę potrzeb, prowadziłem lekcje fizyki w szkolnej pracowni informatycznej z wykorzystaniem programów komputerowych. Za pomocą poczty elektronicznej, kontaktowałem się z redaktorem naczelnym wydawnictwa ZamKor, otrzymując wiele porad z zakresu dydaktyki fizyki. Internet wykorzystywałem też do wyszukiwania aktualnych przepisów, ciekawych publikacji i nowoczesnych rozwiązań metodycznych na stronach www, czy na grupach dyskusyjnych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W celu podniesienia efektów mojej pracy dydaktycznej, oraz aktywizowania uczniów, wprowadziłem jako obowiązkowe, gotowe zeszyty przedmiotowo – ćwiczeniowe, opracowane przez wydawnictwo ZamKor, przystosowane do realizowanego przeze mnie planu dydaktycznego. Skutek tego był bardzo pozytywny, wyraźnie wzrosło zainteresowanie uczniów nauczanym przez mnie przedmiotem. Następstwem większego zaangażowania uczniów w naukę fizyki, było osiąganie przez nich, coraz lepszych wyników w nauc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  <w:t>Sfera osobist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Doskonalenie cech osobistych i ewaluacja postaw jest zadaniem bardzo trudnym, dlatego postanowiłem przeprowadzić autoanalizę w zakresie pracy nauczycielskiej, odpowiedzialności, obowiązkowości, dyscypliny pracy i komunikacji. Dokonanie autoanalizy własnej pracy, pozwoliło mi na wyciągnięcie wniosków. Okres stażu pozwolił mi stać się jeszcze bardziej odpowiedzialnym i zdyscyplinowanym, a przy tym bardziej cierpliwym i opanowanym w różnego rodzaju sytuacjach. Nie mam problemów z efektywnym organizowaniem swojej pracy w domu i w szkole, częściej stosuję aktywne metody nauczania. Po trzech latach pracy dydaktyczno – wychowawczej mam bardzo dobry kontakt z uczniami oraz ich rodzicami. Stwierdzam, że po trzech latach stażu, jestem ukształtowanym nauczycielem, doskonale wkomponowanym w szkolny zespół pedagogiczny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>Korzystanie w pracy dydaktyczno – wychowawczej z komputera oraz urządzeń peryferyjnych takich jak: skaner, drukarka, oprogramowanie, było nie tylko wielkim ułatwieniem, ale dawało mi również bardzo wiele satysfakcji. Wykonywanie takich prac, jak systematyczna aktualizacja, wykonanej przeze mnie, szkolnej witryny internetowej, założenie i skonfigurowanie szkolnego konta e-mail, pomaganie innym nauczycielom i pracownikom szkoły w stosowaniu technik komputerowych, redagowaniu i opracowywaniu dokumentów, wspieranie ich swoją wiedzą i doświadczeniem, dotyczącym sprzętu i oprogramowania komputerowego, powodowało, że czułem się potrzebny mojej szkole nie tylko z racji wykonywanych obowiązk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  <w:tab/>
        <w:tab/>
        <w:t xml:space="preserve">Studia przygotowały mnie do pracy pedagogicznej w szkole. Starałem się jednak pogłębiać wiadomości z dziedziny psychologii, pedagogiki i dydaktyki. Zdobyta wiedza pozwalała mi zrozumieć niektóre zachowania uczniów, a także rozwiązywać ewentualne zaistniałe konflikty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fera opiekuńczo – wychowawcz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Na potrzeby efektywnego realizowania otrzymanej w 2002 roku, funkcji wychowawcy klasy IIIb, opracowałem program pracy wychowawczej dla klasy III. Jest on zgodny z założeniami szkolnego programu wychowawczego. Będąc wychowawcą, wielokrotnie spotykałem się z rodzicami swoich uczniów, na zebraniach zbiorowych i wywiadówkach. W mojej pracy wychowawczej nie zabrakło też indywidualnych spotkań, bądź telefonicznych rozmów z rodzicami, mających na celu rozwiązywanie problemów wychowawczych, lub poznawanie sytuacji rodzinnej i materialnej wychowanków. Lepszemu poznaniu sytuacji moich uczniów, służyła ankieta, którą przeprowadziłem na początku roku szkolnego, w czasie, którego pełniłem funkcję wychowawcy. Moi podopieczni w większości nie sprawiali większych problemów wychowawczych. Wyniki w nauce oraz frekwencja uczniów utrzymywała się na dostatecznym poziomie. Wspólnie z uczniami dbałem o estetykę własnej klaso-pracowni. Zachęcałem swoich podopiecznych do czynnego udziału w apelach i akademiach organizowanych w naszej szkole. Młodzież chętnie występowała w tych uroczystościach. W 2003 r., pod moją opieką, klasa 3b, przygotowała i przedstawiła montaż słowno – muzyczny z okazji Dnia Kobiet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ealizując założenia mojego planu rozwoju zawodowego w sferze wychowawczo – opiekuńczej, opiekowałem się uczniami na pozalekcyjnych zajęciach świetlicowych. Zajęcia takie były okazją do poznania innych zachowań uczniów, niż w czasie lekcji. Przy organizowaniu tych zajęć, starałem się uwzględniać zainteresowania i potrzeby dzieci. Na świetlicach moi podopieczni mogli odrabiać zadania domowe, rozmawiać ze mną, grać w szachy, tenisa stołowego czy inne gry tego typu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Jednym z zadań, jakie wyznaczyłem sobie w sferze opiekuńczo – wychowawczej, było społeczne prowadzenie zajęć pozalekcyjnych z zakresu fizyki. Zajęcia te przybrały formę koła fizycznego, wyrównawczo – uzupełniającego. Podjęcie tego typu działania, było niezbędne z powodów wychowawczych – trudności w nauce zniechęcały uczniów do szko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moich zajęciach, uczniowie słabsi, mogli wyrównać braki w wiadomościach i umiejętnościach, a także nauczyć się metod skutecznego uczenia się i pracy nas sobą. Dzięki uczestnictwu w prowadzonym przeze mnie kółku fizycznym, uczniowie mogli lepiej przygotować się do egzaminu gimnazjalnego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danie to realizowałem z dużym zaangażowaniem. Praca z uczniami chętnymi, pragnącymi w maksymalnym stopniu wykorzystać pobyt w szkole, dawała mi bardzo dużą satysfakcję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Uważam, że to, co założyłem sobie dwa lata i dziewięć miesięcy temu, zrealizowałem najlepiej jak potrafiłem, z pożytkiem dla własnego rozwoju jako nauczyciela i pedagoga, z pożytkiem dla szkoły, w której pracuję, a z największym pożytkiem dla uczniów, którzy są podmiotem systemu edukacji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</w:t>
      </w:r>
      <w:r>
        <w:rPr/>
        <w:tab/>
        <w:tab/>
        <w:tab/>
        <w:t xml:space="preserve">   Opracował:  </w:t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</w:t>
      </w:r>
      <w:r>
        <w:rPr>
          <w:sz w:val="20"/>
          <w:szCs w:val="20"/>
          <w:vertAlign w:val="superscript"/>
        </w:rPr>
        <w:t xml:space="preserve">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9:05:00Z</dcterms:created>
  <dc:creator>stormin</dc:creator>
  <dc:description/>
  <cp:keywords/>
  <dc:language>en-US</dc:language>
  <cp:lastModifiedBy>xstorm-ga</cp:lastModifiedBy>
  <cp:lastPrinted>2004-06-22T14:52:00Z</cp:lastPrinted>
  <dcterms:modified xsi:type="dcterms:W3CDTF">2008-05-17T08:46:00Z</dcterms:modified>
  <cp:revision>163</cp:revision>
  <dc:subject/>
  <dc:title/>
</cp:coreProperties>
</file>